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2104573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210457378"/>
      <w:bookmarkStart w:id="3" w:name="__Fieldmark__1_221045737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2104573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210457378"/>
      <w:bookmarkStart w:id="5" w:name="__Fieldmark__6_221045737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2104573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210457378"/>
      <w:bookmarkStart w:id="15" w:name="__Fieldmark__37_221045737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2104573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210457378"/>
      <w:bookmarkStart w:id="17" w:name="__Fieldmark__42_221045737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